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8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October 202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You are required to attend the Parish Council Meeting of Danehill Parish Council to be held on Wednesday 21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st</w:t>
      </w:r>
      <w:r>
        <w:rPr>
          <w:rFonts w:cs="Calibri" w:ascii="Calibri" w:hAnsi="Calibri"/>
          <w:sz w:val="22"/>
          <w:szCs w:val="22"/>
          <w:lang w:val="en-GB"/>
        </w:rPr>
        <w:t xml:space="preserve"> October 2020 at 7.30pm. Due to Covid-19 this will be a virtual meeting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here will be a period of fifteen minutes for questions from members of the public and for reports from County and District Councillors if supplied to be noted.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Members of the public wishing to join the meeting should contact the Clerk for joining information.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Emma Fulham 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Clerk to the Council</w:t>
      </w:r>
    </w:p>
    <w:p>
      <w:pPr>
        <w:pStyle w:val="Normal"/>
        <w:spacing w:lineRule="auto" w:line="276" w:before="0" w:after="200"/>
        <w:ind w:left="-284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The AGENDA is as follows</w:t>
      </w:r>
      <w:r>
        <w:rPr>
          <w:rFonts w:cs="Calibri" w:ascii="Calibri" w:hAnsi="Calibri"/>
          <w:bCs/>
          <w:sz w:val="22"/>
          <w:szCs w:val="22"/>
          <w:lang w:val="en-GB"/>
        </w:rPr>
        <w:t>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o accept apologies for absence.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Declarations of pecuniary and disclosable interests in respect of matters to be discussed.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o Approve Minutes from Parish Council meeting held on 16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September 2020.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Matters Arising. </w:t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Correspondence</w:t>
      </w:r>
      <w:r>
        <w:rPr>
          <w:rFonts w:cs="Calibri" w:ascii="Calibri" w:hAnsi="Calibri"/>
          <w:sz w:val="22"/>
          <w:szCs w:val="22"/>
          <w:lang w:val="en-GB"/>
        </w:rPr>
        <w:t xml:space="preserve">. 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To consider co-option to the Council. </w:t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Financ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ccept year to date account 2020/21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pprove expenditure as itemised on the schedule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accept bank reconciliations and risk assessment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accept mid-year position and forecast for year end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atify finance committee minutes. 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memorial garden update – Chelwood Gate – including any expenditure to complete project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replanting of cemetery update and costs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sider multi-use track expenditure if revised quotes are available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pavilion future – maintenance or regeneration. 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valuation of the freehold if available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PC support for future DHM Hall projects and associated costs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firm 2021 dates and arrangements for meetings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upgrade on Danehill Village noticeboard to match new PC noticeboard – Costs £2000-£2500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a budget for a Danehill Shelter as per recent requests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ratify delegated decisions since 16</w:t>
      </w:r>
      <w:r>
        <w:rPr>
          <w:rFonts w:cs="Calibri" w:ascii="Calibri" w:hAnsi="Calibri"/>
          <w:bCs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bCs/>
          <w:sz w:val="22"/>
          <w:szCs w:val="22"/>
          <w:lang w:val="en-GB"/>
        </w:rPr>
        <w:t xml:space="preserve"> September 2020 as follows: 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plication No. WD/2020/1454/F 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</w:rPr>
        <w:t>Location: LITTLE BRIDGE HOUSE, SCHOOL LANE, DANEHILL, RH17 7JD Description: PROPOSED SINGLE STOREY SIDE EXTENSION AND INTERNAL ALTERATIONS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hill Parish Council support the above application subject to neighbours representation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plication No. WD/2020/1468/F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tion: HEATHER COTTAGE, ISLE OF THORNS, CHELWOOD GATE, RH17 7LA Description: TO INSTALL AN IN GROUND UNENCLOSED SWIMMING POOL IN THE REAR GARDE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hill Parish Council support the above application subject to neighbours representations.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  <w:bookmarkStart w:id="0" w:name="_Hlk53575110"/>
      <w:bookmarkStart w:id="1" w:name="_Hlk53575110"/>
      <w:bookmarkEnd w:id="1"/>
    </w:p>
    <w:p>
      <w:pPr>
        <w:pStyle w:val="Normal"/>
        <w:rPr>
          <w:rFonts w:ascii="Calibri" w:hAnsi="Calibri" w:cs="Calibri"/>
          <w:sz w:val="22"/>
          <w:szCs w:val="22"/>
          <w:lang w:val="en-GB" w:eastAsia="en-GB"/>
        </w:rPr>
      </w:pPr>
      <w:r>
        <w:rPr>
          <w:rFonts w:cs="Calibri" w:ascii="Calibri" w:hAnsi="Calibri"/>
          <w:sz w:val="22"/>
          <w:szCs w:val="22"/>
        </w:rPr>
        <w:t xml:space="preserve">Application No. WD/2020/1725/F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tion: HOLLY COTTAGE, FURNERS GREEN, TN22 3RR Description: NEW DETACHED GARAGE. NEW POOL AND GARDEN BUILDIN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_Hlk53574882"/>
      <w:bookmarkStart w:id="3" w:name="_Hlk53574882"/>
      <w:bookmarkEnd w:id="3"/>
    </w:p>
    <w:p>
      <w:pPr>
        <w:pStyle w:val="PlainText"/>
        <w:rPr/>
      </w:pPr>
      <w:r>
        <w:rPr>
          <w:rFonts w:cs="Calibri"/>
          <w:szCs w:val="22"/>
        </w:rPr>
        <w:t xml:space="preserve">Danehill Parish Council support </w:t>
      </w:r>
      <w:r>
        <w:rPr/>
        <w:t>subject to Building Line limitations, forward road visibility around the corner (assuming it is a vehicular access around the property) and neighbours comment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Hlk53574882"/>
      <w:bookmarkStart w:id="5" w:name="_Hlk53574882"/>
      <w:bookmarkEnd w:id="5"/>
    </w:p>
    <w:p>
      <w:pPr>
        <w:pStyle w:val="Normal"/>
        <w:rPr>
          <w:rFonts w:ascii="Calibri" w:hAnsi="Calibri" w:cs="Calibri"/>
          <w:sz w:val="22"/>
          <w:szCs w:val="22"/>
          <w:lang w:val="en-GB" w:eastAsia="en-GB"/>
        </w:rPr>
      </w:pPr>
      <w:r>
        <w:rPr>
          <w:rFonts w:cs="Calibri" w:ascii="Calibri" w:hAnsi="Calibri"/>
          <w:sz w:val="22"/>
          <w:szCs w:val="22"/>
        </w:rPr>
        <w:t>Application No. WD/2020/1982/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tion: NEW COTTAGE, ISLE OF THORNS, CHELWOOD GATE, RH17 7LA Description: DEMOLITION OF GARAGE, PROPOSED TWO STOREY SIDE/REAR EXTENSION WITH INTEGRAL GARAGE AND POR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hill Parish Council support the above application subject to neighbours representations.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  <w:bookmarkStart w:id="6" w:name="_Hlk53575110"/>
      <w:bookmarkStart w:id="7" w:name="_Hlk53575110"/>
      <w:bookmarkEnd w:id="7"/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Councillor Report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Items for Reporting or Inclusion in Future Agendas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Dates of Next Meetings: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be confirmed. 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bookmarkStart w:id="8" w:name="_Hlk535947378"/>
      <w:r>
        <w:rPr>
          <w:rFonts w:eastAsia="Calibri" w:cs="Calibri" w:ascii="Calibri" w:hAnsi="Calibri"/>
          <w:sz w:val="22"/>
          <w:szCs w:val="22"/>
        </w:rPr>
        <w:t xml:space="preserve"> </w:t>
      </w:r>
      <w:bookmarkEnd w:id="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Black" w:hAnsi="Arial Black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2:59:00Z</dcterms:created>
  <dc:creator>wales</dc:creator>
  <dc:description/>
  <cp:keywords/>
  <dc:language>en-US</dc:language>
  <cp:lastModifiedBy>Emma Fulham</cp:lastModifiedBy>
  <cp:lastPrinted>2020-04-28T15:44:00Z</cp:lastPrinted>
  <dcterms:modified xsi:type="dcterms:W3CDTF">2020-10-14T13:26:00Z</dcterms:modified>
  <cp:revision>6</cp:revision>
  <dc:subject/>
  <dc:title>22nd March 2005</dc:title>
</cp:coreProperties>
</file>